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>Компания «ЯМЗ-850»</w:t>
      </w:r>
    </w:p>
    <w:p>
      <w:pPr>
        <w:pStyle w:val="Normal"/>
        <w:rPr/>
      </w:pPr>
      <w:r>
        <w:rPr>
          <w:bCs/>
        </w:rPr>
        <w:t>Адрес: 150049,г.Ярославль,ул.Магистральная-24</w:t>
      </w:r>
    </w:p>
    <w:p>
      <w:pPr>
        <w:pStyle w:val="Normal"/>
        <w:rPr>
          <w:bCs/>
        </w:rPr>
      </w:pPr>
      <w:r>
        <w:rPr>
          <w:bCs/>
        </w:rPr>
        <w:t>(строение  2), офис-102</w:t>
      </w:r>
    </w:p>
    <w:p>
      <w:pPr>
        <w:pStyle w:val="Normal"/>
        <w:rPr>
          <w:bCs/>
        </w:rPr>
      </w:pPr>
      <w:r>
        <w:rPr>
          <w:bCs/>
        </w:rPr>
        <w:t>Тел/факс (4852) 45-77-47.</w:t>
      </w:r>
    </w:p>
    <w:p>
      <w:pPr>
        <w:pStyle w:val="Normal"/>
        <w:rPr>
          <w:bCs/>
        </w:rPr>
      </w:pPr>
      <w:r>
        <w:rPr>
          <w:bCs/>
        </w:rPr>
        <w:t>Телефон (4852) 45-95-10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E-mail – </w:t>
      </w:r>
      <w:hyperlink r:id="rId2">
        <w:r>
          <w:rPr>
            <w:rStyle w:val="InternetLink"/>
            <w:bCs/>
            <w:lang w:val="en-US"/>
          </w:rPr>
          <w:t>Fedyun@mail.ru</w:t>
        </w:r>
      </w:hyperlink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ICQ 681-185-045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>Основные запчасти для двигателя 850.10, 8501.10 с 01.04.2024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 каталогу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 НД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.1002012-3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цилинд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10050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коленчат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100226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передня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100101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передней опо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.1003010-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а цилиндров в сборе с клапан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0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.1003212-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(кольцо) газового сты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.1003213-02/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головки цилиндров (резина-фтор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/4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.1002310-6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ер махов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1.1004008-01</w:t>
            </w:r>
          </w:p>
          <w:p>
            <w:pPr>
              <w:pStyle w:val="Normal"/>
              <w:rPr/>
            </w:pPr>
            <w:r>
              <w:rPr/>
              <w:t xml:space="preserve">8401.1004005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 гильза-поршень, уплотнительные кольца</w:t>
            </w:r>
          </w:p>
          <w:p>
            <w:pPr>
              <w:pStyle w:val="Normal"/>
              <w:rPr/>
            </w:pPr>
            <w:r>
              <w:rPr/>
              <w:t>К-т гильза-поршень, уплотнительные кольца и поршневые кольц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0</w:t>
            </w:r>
          </w:p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1.100404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 в сбор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1.10040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 поршневых коле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11080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управления регулятором в сбор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.1111005-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ВД в сбор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1307010-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одян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1011014-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масля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1714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тор водомасляный гидротрансмиссии в сбор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1013600-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водомасляный  двиг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1.1013650-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радиато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.10040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 поршнев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1115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 плунжер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1112110-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в сбор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1112010-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в сбор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.1308011-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вентилято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13086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 включателя гидромуф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.10001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 шатунных вкладыш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.10001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 коренных вкладыш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100018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 в сборе 850.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21.7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1.100018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 в сборе 8501.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00.3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yu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1:00Z</dcterms:created>
  <dc:creator>user</dc:creator>
  <dc:description/>
  <cp:keywords/>
  <dc:language>en-US</dc:language>
  <cp:lastModifiedBy>user</cp:lastModifiedBy>
  <dcterms:modified xsi:type="dcterms:W3CDTF">2024-04-17T08:31:00Z</dcterms:modified>
  <cp:revision>2</cp:revision>
  <dc:subject/>
  <dc:title>Основные запчасти для двигателя 850</dc:title>
</cp:coreProperties>
</file>