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4"/>
        </w:rPr>
        <w:t>Компания «ЯМЗ-850»</w:t>
      </w:r>
    </w:p>
    <w:p>
      <w:pPr>
        <w:pStyle w:val="Normal"/>
        <w:rPr/>
      </w:pPr>
      <w:r>
        <w:rPr>
          <w:bCs/>
          <w:sz w:val="24"/>
        </w:rPr>
        <w:t>Адрес: 150049,г.Ярославль,ул.Магистральная-2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строение  2), офис-102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Тел/факс (4852) 45-77-47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Телефон (4852) 45-95-10.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E-mail – </w:t>
      </w:r>
      <w:hyperlink r:id="rId2">
        <w:r>
          <w:rPr>
            <w:rStyle w:val="InternetLink"/>
            <w:bCs/>
            <w:sz w:val="24"/>
            <w:lang w:val="en-US"/>
          </w:rPr>
          <w:t>Fedyun@mail.ru</w:t>
        </w:r>
      </w:hyperlink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ICQ 681-185-045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йс-лист на основные запчасти для двигателя 238Б-21, 238НД4-1 с 01.04.2024 г.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5187"/>
        <w:gridCol w:w="1951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 каталогу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 НДС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Н-1002012-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цилиндров в сбор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7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-1005009-Г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 коленчатый в сбор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-1003013-Ж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а блока в сбор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-100300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а блока в сборе с клапана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-1003210-В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головки бло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8-100327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рышки клапан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308011-3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вентилято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2.3701-3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Б-1002261-Б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ка передня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-1001020-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передней опор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005125-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д махов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-1005115-Н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ви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01300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обменник комплек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НБ-1308012-Б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ьчатка вентилято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011014-0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масля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307010-Б1/Б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водяно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/90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-1004005-6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 гильза-поршень, уплотнительные и поршневые кольц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-1004020-0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ц поршнево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11-1004045-02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.3708-2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.1111005-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В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1106210-А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М 32-23М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электромагнит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.100400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 поршневых коле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-1000104-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 шатунных вкладыш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-1000102-Н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 коренных вкладыш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Б-100020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в сборе 238Б-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84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НД4-100018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в сборе 238НД4-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6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9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ой текст 2"/>
    <w:basedOn w:val="Normal"/>
    <w:qFormat/>
    <w:pPr/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yu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1:00Z</dcterms:created>
  <dc:creator>Федюнин Е. П.</dc:creator>
  <dc:description/>
  <cp:keywords/>
  <dc:language>en-US</dc:language>
  <cp:lastModifiedBy>user</cp:lastModifiedBy>
  <cp:lastPrinted>2004-07-16T08:59:00Z</cp:lastPrinted>
  <dcterms:modified xsi:type="dcterms:W3CDTF">2024-04-17T08:21:00Z</dcterms:modified>
  <cp:revision>2</cp:revision>
  <dc:subject/>
  <dc:title>РОССИЙСКАЯ ФЕДЕРАЦИЯ</dc:title>
</cp:coreProperties>
</file>