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</w:rPr>
        <w:t>Компания «ЯМЗ-850»</w:t>
      </w:r>
    </w:p>
    <w:p>
      <w:pPr>
        <w:pStyle w:val="Normal"/>
        <w:rPr/>
      </w:pPr>
      <w:r>
        <w:rPr>
          <w:bCs/>
          <w:sz w:val="24"/>
        </w:rPr>
        <w:t>Адрес: 150049,г.Ярославль,ул.Магистральная-2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строение  2), офис-102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Тел/факс (4852) 45-77-47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Телефон (4852) 45-95-10.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E-mail – </w:t>
      </w:r>
      <w:hyperlink r:id="rId2">
        <w:r>
          <w:rPr>
            <w:rStyle w:val="InternetLink"/>
            <w:bCs/>
            <w:sz w:val="24"/>
            <w:lang w:val="en-US"/>
          </w:rPr>
          <w:t>Fedyun@mail.ru</w:t>
        </w:r>
      </w:hyperlink>
    </w:p>
    <w:p>
      <w:pPr>
        <w:pStyle w:val="Normal"/>
        <w:rPr/>
      </w:pPr>
      <w:r>
        <w:rPr>
          <w:bCs/>
          <w:sz w:val="24"/>
          <w:lang w:val="en-US"/>
        </w:rPr>
        <w:t>ICQ 681-185-045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йс-лист на основные запчасти для двигателя 236ДК-7 на 01.04.2024 г.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5187"/>
        <w:gridCol w:w="1951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 каталогу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 НДС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2012-Ж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цилиндров в сбор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5009-</w:t>
            </w:r>
            <w:r>
              <w:rPr>
                <w:sz w:val="24"/>
                <w:szCs w:val="24"/>
                <w:lang w:val="en-US"/>
              </w:rPr>
              <w:t>Ж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 коленчат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3013-Ж4/236-100300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а блока без клапанов/Головка в сборе с клапан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0/598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3210-В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головки бло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327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рышки клапан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308011-3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вентилято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2.3701-3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Б-1002261-Б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ка передня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-1001020-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передней опор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5125-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д махов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5115-Н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в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.1013600-0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обменн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НБ-1308012-Б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ьчатка вентилято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011014-0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масля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307010-Б1/Б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водяно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/90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004005-6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-т гильза-поршень, уплотнительные и поршневые кольц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4005-Б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гильза-поршень, уплотнительные и поршневые кольц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40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ц поршнево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004045-0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-1004045-Б3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.3708-2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111100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В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106210-А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М 32-23М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электромагнит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4002-А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т поршневых колец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0104-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шатунных вкладыш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010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коренных вкладыш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ДК-100019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 сборе 7 комплект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2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6НД-100018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 сборе 2 комплект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9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ой текст 2"/>
    <w:basedOn w:val="Normal"/>
    <w:qFormat/>
    <w:pPr/>
    <w:rPr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yu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02:00Z</dcterms:created>
  <dc:creator>Федюнин Е. П.</dc:creator>
  <dc:description/>
  <cp:keywords/>
  <dc:language>en-US</dc:language>
  <cp:lastModifiedBy>user</cp:lastModifiedBy>
  <cp:lastPrinted>2018-03-07T10:45:00Z</cp:lastPrinted>
  <dcterms:modified xsi:type="dcterms:W3CDTF">2024-04-17T08:22:00Z</dcterms:modified>
  <cp:revision>4</cp:revision>
  <dc:subject/>
  <dc:title>РОССИЙСКАЯ ФЕДЕРАЦИЯ</dc:title>
</cp:coreProperties>
</file>